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Rekonstrukce – Magistrát Brno, kancelářské prostory, Husova 12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right"/>
        <w:rPr/>
      </w:pPr>
      <w:r>
        <w:rPr>
          <w:smallCaps/>
          <w:sz w:val="18"/>
          <w:szCs w:val="18"/>
        </w:rPr>
        <w:tab/>
        <w:t xml:space="preserve">DOKUMENTACE PRO REALIZACI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.1.1</w:t>
        <w:tab/>
        <w:tab/>
        <w:t>Architektonicko-stavební řeše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>TECHNICKÁ ZPRÁVA</w:t>
        <w:tab/>
      </w:r>
    </w:p>
    <w:p>
      <w:pPr>
        <w:pStyle w:val="Normal"/>
        <w:spacing w:lineRule="auto" w:line="276"/>
        <w:rPr/>
      </w:pPr>
      <w:r>
        <w:rPr/>
        <w:tab/>
        <w:tab/>
        <w:t>D.1.1 – 01</w:t>
        <w:tab/>
        <w:t>PŮDORYS 4.NP – STÁVAJÍCÍ STAV/BOURACÍ PRÁCE</w:t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2</w:t>
        <w:tab/>
        <w:t>ŘEZ A-A‘ – STÁVAJÍCÍC STAV/BOURACÍ PRÁCE</w:t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3</w:t>
        <w:tab/>
        <w:t>PŮDORYS 1.NP – STÁVAJÍCÍ STAV/BOURACÍ PRÁCE</w:t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4</w:t>
        <w:tab/>
        <w:t>ŘEZ B-B‘ – STÁVAJÍCÍ STAV/BOURACÍ PRÁCE</w:t>
        <w:tab/>
        <w:tab/>
        <w:tab/>
        <w:t xml:space="preserve">1:50 </w:t>
      </w:r>
    </w:p>
    <w:p>
      <w:pPr>
        <w:pStyle w:val="Normal"/>
        <w:spacing w:lineRule="auto" w:line="276"/>
        <w:rPr/>
      </w:pPr>
      <w:r>
        <w:rPr/>
        <w:tab/>
        <w:tab/>
        <w:t>D.1.1 – 05</w:t>
        <w:tab/>
        <w:t>STROPNÍ DESKA – STÁVAJÍCÍ STAV/BOURACÍ PRÁCE</w:t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 xml:space="preserve">D.1.1 – 06 </w:t>
        <w:tab/>
        <w:t>PŮDORYS 4.NP – NOVÝ STAV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7</w:t>
        <w:tab/>
        <w:t>ŘEZ A-A‘ – NOVÝ STAV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8</w:t>
        <w:tab/>
        <w:t>PŮDORYS 1 ´.NP SKLADU – NOVÝ STAV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9</w:t>
        <w:tab/>
        <w:t>ŘEZ B-B‘ – NOVÝ STAV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10</w:t>
        <w:tab/>
        <w:t>STROPNÍ DESKA – NOVÝ STAV</w:t>
        <w:tab/>
        <w:tab/>
        <w:tab/>
        <w:tab/>
        <w:tab/>
        <w:t xml:space="preserve">1:50 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>VÝPIS DVEŘÍ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ory</dc:creator>
  <dc:description/>
  <cp:keywords/>
  <dc:language>en-US</dc:language>
  <cp:lastModifiedBy>Dobromila Hadašová</cp:lastModifiedBy>
  <cp:lastPrinted>1995-11-21T17:41:00Z</cp:lastPrinted>
  <dcterms:modified xsi:type="dcterms:W3CDTF">2021-10-01T12:53:00Z</dcterms:modified>
  <cp:revision>3</cp:revision>
  <dc:subject/>
  <dc:title>Obsah projektu:</dc:title>
</cp:coreProperties>
</file>